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Budowa sieci kanalizacji sanitarnej wraz z przepompownią w ul. 3-go Maja w miejscowości Halinów, Gmina Halinów”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..…………..………….…………………………………….., w następującym zakresie: …………………………………………………………………………………………………       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/>
      <w:t>ZK.211.04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7-05-10T14:50:00Z</cp:lastPrinted>
  <dcterms:modified xsi:type="dcterms:W3CDTF">2017-05-10T12:50:00Z</dcterms:modified>
  <cp:revision>15</cp:revision>
  <dc:subject/>
  <dc:title/>
</cp:coreProperties>
</file>