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4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sieci kanalizacji sanitarnej wraz z przepompownią w ul. 3-go Maja w miejscowości Halinów, Gmina Halin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siadamy ………… pozytywnych referencji na roboty budowlane w zakresie budowy lub przebudowy kanalizacji sanitarnej o długości i średnicy odpowiadających co najmniej wartościom wskazanym w SIWZ wykonanych nie wcześniej niż w okresie ostatnich 5 lat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siadamy ………… pozytywnych referencji na roboty budowlane w zakresie budowy pompowni sieciowej na sieci kanalizacji sanitarnej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9 stycznia 2009 r. Prawo zamówień publicznych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stronach ................................................................................................................... stanowią tajemnicę przedsiębiorstwa w rozumieniu przepisów o zwalczaniu nieuczciwej konkurencji i jako takie mogą nie być udostępniane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Uzasadnienie objęcia informacji tajemnicą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rPr>
          <w:rFonts w:ascii="Arial" w:hAnsi="Arial" w:eastAsia="Calibri" w:cs="Arial"/>
          <w:b/>
          <w:b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i/>
          <w:sz w:val="14"/>
          <w:szCs w:val="1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dcterms:modified xsi:type="dcterms:W3CDTF">2017-05-10T12:46:00Z</dcterms:modified>
  <cp:revision>21</cp:revision>
  <dc:subject/>
  <dc:title/>
</cp:coreProperties>
</file>