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>.: 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..…………..………….…………………………………….., w następującym zakresie: …………………………………………………………………………………………………      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6.2016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Doleżał-Prus Monika</cp:lastModifiedBy>
  <cp:lastPrinted>2015-01-22T13:04:00Z</cp:lastPrinted>
  <dcterms:modified xsi:type="dcterms:W3CDTF">2016-10-20T13:33:00Z</dcterms:modified>
  <cp:revision>8</cp:revision>
  <dc:subject/>
  <dc:title/>
</cp:coreProperties>
</file>