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7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„Pzp”)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  <w:sz w:val="28"/>
          <w:szCs w:val="28"/>
        </w:rPr>
        <w:t>„Sektoryzacja sieci wodociągowej w Gminie Halinów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1 pkt 12-23 oraz ust. 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10-26T14:00:00Z</dcterms:modified>
  <cp:revision>7</cp:revision>
  <dc:subject/>
  <dc:title/>
</cp:coreProperties>
</file>