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3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boty budowlane polegające na budowie sieci kanalizacyjnej w ul. Stołecznej, Gmina Halinów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oboty budowlane stanowiące przedmiot niniejszej umowy realizować będziemy w okresie od dnia podpisania umowy do dnia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4. – Prawo zamówień publicznych (t. j. Dz. U. z 2015 r. poz. 2164 ze zm.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Doleżał-Prus Monika</cp:lastModifiedBy>
  <cp:lastPrinted>2016-05-31T14:25:00Z</cp:lastPrinted>
  <dcterms:modified xsi:type="dcterms:W3CDTF">2016-05-31T12:25:00Z</dcterms:modified>
  <cp:revision>5</cp:revision>
  <dc:subject/>
  <dc:title/>
</cp:coreProperties>
</file>