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13 do SIW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k ZK.211.03.20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>…………………………..dnia 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  <w:t>pieczęć firmowa wykonawcy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osób, które będą uczestniczyć w wykonywaniu zamówienia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oty budowlane polegające na budowie sieci kanalizacyjnej w ul. Stołecznej, Gmina Halinów”</w:t>
      </w:r>
    </w:p>
    <w:tbl>
      <w:tblPr>
        <w:tblW w:w="133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2182"/>
        <w:gridCol w:w="3403"/>
        <w:gridCol w:w="1345"/>
        <w:gridCol w:w="2267"/>
        <w:gridCol w:w="3534"/>
      </w:tblGrid>
      <w:tr>
        <w:trPr>
          <w:trHeight w:val="69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Nazwisko i imię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świadczenie przy realizacji zamówie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ola w realizacji zamówienia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Kwalifikacje zawodowe: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uprawnienia, specjalność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odstawa dysponowania osobą wymienioną w kol. 2**</w:t>
            </w:r>
          </w:p>
        </w:tc>
      </w:tr>
      <w:tr>
        <w:trPr>
          <w:trHeight w:val="22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6</w:t>
            </w:r>
          </w:p>
        </w:tc>
      </w:tr>
      <w:tr>
        <w:trPr>
          <w:trHeight w:val="113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soby własn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soby oddane do dyspozycj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zez inny podmiot *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34" w:hRule="exac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asoby własn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asoby oddane do dyspozycj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rzez inny podmiot*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Wykonawca zobowiązany jest podkreślić właściwe</w:t>
      </w:r>
    </w:p>
    <w:p>
      <w:pPr>
        <w:pStyle w:val="Normal"/>
        <w:autoSpaceDE w:val="false"/>
        <w:spacing w:lineRule="auto" w:line="240" w:before="0" w:after="0"/>
        <w:ind w:hanging="18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**W przypadku zaznaczenia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„Oddane do dyspozycji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przez inny podmiot”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, należy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udowodnić, że będzie dysponował tą osobą do realizacji  zamówienia, w szczególności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przedstaw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pisemne  zobowiązanie tego/tych podmiotów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, zgodnie z art. 26 ust.2b ustawy PZP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8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pacing w:val="8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pacing w:val="80"/>
          <w:sz w:val="24"/>
          <w:szCs w:val="24"/>
          <w:u w:val="single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osoby wymienione w powyższym wykazie posiadają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magane w SIWZ 1.9</w:t>
        <w:tab/>
        <w:t>w szczególności kierownika budowy z uprawnieniami  w specjalności sanitarnej bez ograniczeń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pieczątka i podpis wykonawcy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osoby uprawnionej)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47:00Z</dcterms:created>
  <dc:creator>Michał Warda</dc:creator>
  <dc:description/>
  <cp:keywords/>
  <dc:language>en-US</dc:language>
  <cp:lastModifiedBy>Doleżał-Prus Monika</cp:lastModifiedBy>
  <cp:lastPrinted>2016-05-31T15:43:00Z</cp:lastPrinted>
  <dcterms:modified xsi:type="dcterms:W3CDTF">2016-05-31T13:44:00Z</dcterms:modified>
  <cp:revision>10</cp:revision>
  <dc:subject/>
  <dc:title/>
</cp:coreProperties>
</file>