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SIWZ znak ZK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11.07.2020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rFonts w:cs="Calibri" w:ascii="Calibri" w:hAnsi="Calibri"/>
          <w:sz w:val="20"/>
          <w:szCs w:val="20"/>
        </w:rPr>
        <w:tab/>
        <w:tab/>
        <w:tab/>
        <w:t>( miejscowość, data)</w:t>
      </w:r>
    </w:p>
    <w:p>
      <w:pPr>
        <w:pStyle w:val="Heading2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</w:r>
    </w:p>
    <w:p>
      <w:pPr>
        <w:pStyle w:val="Heading2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FORMULARZ OFERTOWY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wykonawcy 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dziba wykonawcy 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…………………………………………………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GON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telefonu / faxu / e-mail ………………………………………………………………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Redniasiatka2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/>
        </w:rPr>
        <w:t>Zakład Komunalny w Halinowie sp. z o.o.</w:t>
      </w:r>
    </w:p>
    <w:p>
      <w:pPr>
        <w:pStyle w:val="Redniasiatka2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 xml:space="preserve">ul. Józefa Piłsudskiego 77  </w:t>
      </w:r>
    </w:p>
    <w:p>
      <w:pPr>
        <w:pStyle w:val="Redniasiatka2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>05-074 Halinów</w:t>
      </w:r>
    </w:p>
    <w:p>
      <w:pPr>
        <w:pStyle w:val="Normal"/>
        <w:tabs>
          <w:tab w:val="clear" w:pos="708"/>
          <w:tab w:val="left" w:pos="5580" w:leader="none"/>
        </w:tabs>
        <w:ind w:left="4956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adając na publiczne ogłoszenie o zamówieniu na wykonanie zadania pod nazwą Transport i następnie unieszkodliwianie albo odzysk komunalnych osadów ściekowych - kod 19 08 05 wytwarzanych przez Zakład Komunalny w Halinowie sp. z o.o., zgodnie </w:t>
        <w:br/>
        <w:t>z wymaganiami określonymi w SIWZ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niasiatka2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ferujemy wykonanie zamówienia </w:t>
      </w:r>
      <w:r>
        <w:rPr>
          <w:rFonts w:cs="Calibri" w:ascii="Calibri" w:hAnsi="Calibri"/>
          <w:b/>
        </w:rPr>
        <w:t xml:space="preserve"> pn.: „Odbiór i zagospodarowanie komunalnych osadów ściekowych o kodzie 19 08 05 pochodzących z oczyszczalni ścieków w Długiej Kościelnej, gmina Halinów”</w:t>
      </w:r>
    </w:p>
    <w:p>
      <w:pPr>
        <w:pStyle w:val="Redniasiatka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 cen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dbiór, transport i zagospodarowanie komunalnych osadów ściekowych o kodzie 19 08 05 (unieszkodliwianie albo odzysk) - pojemniki typu KP-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ł / 1 Mg  netto+ podatek VAT(………..%)…………zł = ….………… zł brutto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Słownie: 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ł / 1 Mg brutto x </w:t>
      </w:r>
      <w:r>
        <w:rPr>
          <w:rFonts w:cs="Calibri" w:ascii="Calibri" w:hAnsi="Calibri"/>
          <w:b/>
          <w:bCs/>
        </w:rPr>
        <w:t>300 Mg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b/>
          <w:bCs/>
        </w:rPr>
        <w:t>…………………..…………zł brutt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Słownie: ……………………………………………………………………………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dbiór, transport i zagospodarowanie komunalnych osadów ściekowych o kodzie 19 08 05 - pojemniki o pojemności 10m</w:t>
      </w:r>
      <w:r>
        <w:rPr>
          <w:rFonts w:cs="Calibri" w:ascii="Calibri" w:hAnsi="Calibri"/>
          <w:vertAlign w:val="superscript"/>
        </w:rPr>
        <w:t xml:space="preserve">3 </w:t>
      </w:r>
      <w:r>
        <w:rPr>
          <w:rFonts w:cs="Calibri" w:ascii="Calibri" w:hAnsi="Calibri"/>
        </w:rPr>
        <w:t>(dwa kontenery napełniane jednocześni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ł / 1 Mg  netto+ podatek VAT(………..%)…………zł = ….………… zł brutto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łownie: 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ł / 1 Mg brutto x </w:t>
      </w:r>
      <w:r>
        <w:rPr>
          <w:rFonts w:cs="Calibri" w:ascii="Calibri" w:hAnsi="Calibri"/>
          <w:b/>
        </w:rPr>
        <w:t>900</w:t>
      </w:r>
      <w:r>
        <w:rPr>
          <w:rFonts w:cs="Calibri" w:ascii="Calibri" w:hAnsi="Calibri"/>
          <w:b/>
          <w:bCs/>
        </w:rPr>
        <w:t xml:space="preserve"> Mg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b/>
          <w:bCs/>
        </w:rPr>
        <w:t>…………………..…………zł brutt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Słownie: ……………………………………………………………………………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RAZEM (1.1.-1.2): ……………………………………... netto + podatek VAT(………..%)………………………...…zł = ….………………………………………… zł brutt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Słownie: 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sługę stanowiąca przedmiot niniejszej umowy realizować będziemy w okresie od dnia </w:t>
      </w:r>
      <w:r>
        <w:rPr>
          <w:rFonts w:cs="Calibri" w:ascii="Calibri" w:hAnsi="Calibri"/>
          <w:b/>
          <w:bCs/>
        </w:rPr>
        <w:t>01.01.2021 r. do 31.12.2021 r</w:t>
      </w:r>
      <w:r>
        <w:rPr>
          <w:rFonts w:cs="Calibri" w:ascii="Calibri" w:hAnsi="Calibri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ady będą zagospodarowane w następujący sposób …………………………………… 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ęść/i zamówienia, które zamierzamy powierzyć podwykonawcom (o ile dotyczy)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Oświadczamy, że zapoznaliśmy się z treścią „SIWZ”, w tym ze wzorem umowy, i nie wnosimy do niej zastrzeżeń oraz przyjmujemy warunki w nich zawar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Oświadczamy, że spełniamy warunki określone w art. 22 ust. 1 ustawy z dnia 29 stycznia 2004. – Prawo zamówień publicznych (Dz. U. z 2017 r. poz. 1579 i 2018, z 2018 r. poz. 1560, 1603, 1669, 1693 i 2215 oraz z 2019 r. poz. 53 i 730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uważamy się za związanych niniejszą ofertą na czas wskazany </w:t>
        <w:br/>
        <w:t>w „SIWZ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przyznania nam zamówienia,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a została złożona na .............. stronach kolejno ponumerowanych, w tym informacje na  stronach ................. stanowią tajemnicę przedsiębiorstwa w rozumieniu przepisów </w:t>
        <w:br/>
        <w:t>o zwalczaniu nieuczciwej konkurencji i jako takie mogą nie być udostępniane. Poniżej wskazuję uzasadnienie dla objęcia wskazanych powyżej informacji tajemnicą przedsiębiorstwa: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egralną część oferty stanowią następujące dokumenty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ab/>
        <w:tab/>
        <w:tab/>
        <w:tab/>
        <w:tab/>
        <w:tab/>
        <w:t>....................................................................</w:t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Upełnomocniony  przedstawiciel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niasiatka2">
    <w:name w:val="Średnia siatk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4:25:00Z</dcterms:created>
  <dc:creator>Jaworska-Mata Marta</dc:creator>
  <dc:description/>
  <cp:keywords/>
  <dc:language>en-US</dc:language>
  <cp:lastModifiedBy>Maciej Słowik</cp:lastModifiedBy>
  <cp:lastPrinted>2020-11-02T16:23:00Z</cp:lastPrinted>
  <dcterms:modified xsi:type="dcterms:W3CDTF">2020-11-24T08:51:00Z</dcterms:modified>
  <cp:revision>38</cp:revision>
  <dc:subject/>
  <dc:title/>
</cp:coreProperties>
</file>