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ZK.211.06.2020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 nr 2</w:t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o specyfikacji istotnych warunków zamówieni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dnia 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pieczątka firmowa wykonawcy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Redniecieniowanie1akcent1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rFonts w:cs="Arial" w:ascii="Arial" w:hAnsi="Arial"/>
          <w:b/>
          <w:sz w:val="22"/>
          <w:szCs w:val="22"/>
        </w:rPr>
        <w:t xml:space="preserve">„Transport i następnie unieszkodliwianie albo odzysk odpadu o kodzie: 19 09 99 – odpady z uzdatniania wody pitnej, wytwarzanego przez Zakład Komunalny </w:t>
      </w:r>
    </w:p>
    <w:p>
      <w:pPr>
        <w:pStyle w:val="Redniecieniowanie1akcent1"/>
        <w:jc w:val="center"/>
        <w:rPr/>
      </w:pPr>
      <w:r>
        <w:rPr>
          <w:rFonts w:cs="Arial" w:ascii="Arial" w:hAnsi="Arial"/>
          <w:b/>
          <w:sz w:val="22"/>
          <w:szCs w:val="22"/>
        </w:rPr>
        <w:t>w Halinowie sp. z o.o.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art. 24 ust. 1 pkt 12-23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raz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ust. 5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tawy Pzp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.................................................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pieczątka i podpis wykonawcy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*, że zachodzą w stosunku do mnie podstawy wykluczenia z postępowania na podstawie art. ………………………………………………………………………………… ustawy Pzp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(podać mającą zastosowanie podstawę wykluczenia spośród wymienionych w art. 24 ust. 1 pkt 13 i 14 oraz 16-20 ustawy Pzp oraz art. 24 ust. 5 ustawy Pzp)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………………………………………………………………………………………………….……………………..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……………………..</w:t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</w:r>
      <w:r>
        <w:rPr>
          <w:rFonts w:cs="Arial" w:ascii="Arial" w:hAnsi="Arial"/>
          <w:sz w:val="22"/>
          <w:szCs w:val="22"/>
        </w:rPr>
        <w:t xml:space="preserve">.................................................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pieczątka i podpis wykonawcy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 xml:space="preserve">( osoby uprawnionej)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.................................................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</w:rPr>
        <w:t>pieczątka i podpis wykonawcy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 xml:space="preserve">( osoby uprawnionej)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>wypełnić jeśli dotyczy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1:00Z</dcterms:created>
  <dc:creator>Jaworska-Mata Marta</dc:creator>
  <dc:description/>
  <cp:keywords/>
  <dc:language>en-US</dc:language>
  <cp:lastModifiedBy>Maciej Słowik</cp:lastModifiedBy>
  <cp:lastPrinted>2017-12-07T13:03:00Z</cp:lastPrinted>
  <dcterms:modified xsi:type="dcterms:W3CDTF">2020-11-03T10:25:00Z</dcterms:modified>
  <cp:revision>11</cp:revision>
  <dc:subject/>
  <dc:title/>
</cp:coreProperties>
</file>