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</w:t>
      </w:r>
      <w:r>
        <w:rPr>
          <w:b/>
        </w:rPr>
        <w:t xml:space="preserve"> </w:t>
      </w:r>
      <w:r>
        <w:rPr/>
        <w:t>211.10.2016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REGON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 / faxu / e-mail ………………………………………………………………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kład Komunalny w Halinowie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Odpowiadając na publiczne ogłoszenie o zamówieniu na wykonanie zadania pod nazwą Transport i następnie unieszkodliwianie albo odzysk odpadów komunalnych, niebezpiecznych i innych niż niebezpieczne wytwarzanych przez Zakład Komunalny w Halinowie, zgodnie z wymaganiami określonymi w SIWZ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ferujemy wykonanie zamówienia dotyczącego transportu i następnie unieszkodliwiania </w:t>
        <w:br/>
        <w:t>albo odzysku odpadów komunalnych niebezpiecznych i innych niż niebezpieczne wytwarzanych przez Zakład Komunalny w Halinowie za cenę (zgodnie z załącznikiem Nr 6 do SIWZ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 xml:space="preserve">zł  + podatek VAT(……………..%) =  …………………………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ługę stanowiąca przedmiot niniejszej umowy realizować będziemy w okresie od dnia 01.01.2016 r. do 31.12.2016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Dz. U. z 2015 r. poz. 2164 ze zm. Dz. U. 2016 poz. 102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5:00Z</dcterms:created>
  <dc:creator>Michał Warda</dc:creator>
  <dc:description/>
  <cp:keywords/>
  <dc:language>en-US</dc:language>
  <cp:lastModifiedBy>agnieszka jaglinska</cp:lastModifiedBy>
  <cp:lastPrinted>2015-01-29T09:46:00Z</cp:lastPrinted>
  <dcterms:modified xsi:type="dcterms:W3CDTF">2016-12-14T12:16:00Z</dcterms:modified>
  <cp:revision>14</cp:revision>
  <dc:subject/>
  <dc:title/>
</cp:coreProperties>
</file>