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6 do SIWZ znak ZK. 211.10.2016</w:t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134"/>
        <w:gridCol w:w="1192"/>
        <w:gridCol w:w="5640"/>
        <w:gridCol w:w="1200"/>
        <w:gridCol w:w="1681"/>
        <w:gridCol w:w="2230"/>
      </w:tblGrid>
      <w:tr>
        <w:trPr>
          <w:trHeight w:val="8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grup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d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dpa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Mg/ro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ł/M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3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leje hydrauli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8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ne oleje silnikowe, przekładniowe i sma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5 06*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kalia laboratoryjne i analitycz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6 01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i akumulatory ołowi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2 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4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dź, brąz, mosiąd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10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żelaza i s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i tek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21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fluorescencyjne i inne odpady zawierające rt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3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egregowane odpady komunal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3 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ze studzienek kanaliz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odpad niebezpieczn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netto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9"/>
        </w:tabs>
        <w:ind w:left="3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8:00Z</dcterms:created>
  <dc:creator>Michał Warda</dc:creator>
  <dc:description/>
  <cp:keywords/>
  <dc:language>en-US</dc:language>
  <cp:lastModifiedBy>agnieszka jaglinska</cp:lastModifiedBy>
  <cp:lastPrinted>2014-02-18T10:06:00Z</cp:lastPrinted>
  <dcterms:modified xsi:type="dcterms:W3CDTF">2016-12-14T12:59:00Z</dcterms:modified>
  <cp:revision>11</cp:revision>
  <dc:subject/>
  <dc:title/>
</cp:coreProperties>
</file>