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12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12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 xml:space="preserve">„ Transport i następnie unieszkodliwianie albo odzysk odpadu </w:t>
        <w:br/>
        <w:t>o kodzie: 19 09 99 – odpady z uzdatniania wody pitnej, wytwarzanego przez Zakład Komunalny w Halinowie”</w:t>
      </w:r>
      <w:r>
        <w:rPr>
          <w:color w:val="000000"/>
        </w:rPr>
        <w:t>.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-4 ustawy Pz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17:00Z</dcterms:created>
  <dc:creator>Agata Zalewska</dc:creator>
  <dc:description/>
  <cp:keywords/>
  <dc:language>en-US</dc:language>
  <cp:lastModifiedBy>Boguszewska Magdalena</cp:lastModifiedBy>
  <cp:lastPrinted>2017-12-07T13:19:00Z</cp:lastPrinted>
  <dcterms:modified xsi:type="dcterms:W3CDTF">2017-12-07T12:19:00Z</dcterms:modified>
  <cp:revision>4</cp:revision>
  <dc:subject/>
  <dc:title/>
</cp:coreProperties>
</file>