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3.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sieci kanalizacji sanitarnej w ul. Chmielnej w miejscowości Okuniew, Gmina Halin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Posiadamy ………… pozytywnych referencji na roboty budowlane w zakresie budowy lub przebudowy sieci kanalizacyjnej o długości i średnicy odpowiadających co najmniej wartościom wskazanym w SIWZ wykonanych nie wcześniej niż w okresie ostatnich 5 lat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2 czerwca 2016 r. o zmianie ustawy – Prawo zamówień publicznych oraz niektórych innych ustaw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stronach ................................................................................................................... stanowią tajemnicę przedsiębiorstwa w rozumieniu przepisów o zwalczaniu nieuczciwej konkurencji i jako takie mogą nie być udostępniane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Uzasadnienie objęcia informacji tajemnicą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Doleżał-Prus Monika</cp:lastModifiedBy>
  <dcterms:modified xsi:type="dcterms:W3CDTF">2017-03-22T13:21:00Z</dcterms:modified>
  <cp:revision>14</cp:revision>
  <dc:subject/>
  <dc:title/>
</cp:coreProperties>
</file>