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Budowa sieci kanalizacji sanitarnej w ul. Chmielnej w miejscowości Okuniew, Gmina Halinów”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..…………..………….…………………………………….., w następującym zakresie: …………………………………………………………………………………………………       ………………………………………………………………………………………………….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……………………………………….</w:t>
      </w:r>
      <w:r>
        <w:rPr>
          <w:rFonts w:eastAsia="Calibri"/>
          <w:i/>
          <w:lang w:eastAsia="en-US"/>
        </w:rPr>
        <w:t xml:space="preserve"> 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/>
      <w:t>ZK.211.03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Doleżał-Prus Monika</cp:lastModifiedBy>
  <cp:lastPrinted>2017-03-22T11:45:00Z</cp:lastPrinted>
  <dcterms:modified xsi:type="dcterms:W3CDTF">2017-03-22T10:45:00Z</dcterms:modified>
  <cp:revision>13</cp:revision>
  <dc:subject/>
  <dc:title/>
</cp:coreProperties>
</file>