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9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kładane na podstawie art. 25a ust. 1 ustawy z dnia 29 stycznia 2004 r. – Prawo zamówień publicznych (Dz. U. z  2018 r. poz. 1986 – tekst jednolity)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Budowa sieci wodociągowej w Budziskach DN160 PE z przejściem wodociągu pod rzeką Długa oraz budowa sieci wodociągowej DN300 PE i DN150 PE wraz z wewnętrzną instalacją elektryczną w Mrowiskach, gmina Halinów”</w:t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..…………..………….…………………………………….., w następującym zakresie: …………………………………………………………………………………………………       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38:00Z</dcterms:created>
  <dc:creator>Agata Zalewska</dc:creator>
  <dc:description/>
  <cp:keywords/>
  <dc:language>en-US</dc:language>
  <cp:lastModifiedBy>Jaworska-Mata Marta</cp:lastModifiedBy>
  <cp:lastPrinted>2017-03-22T11:45:00Z</cp:lastPrinted>
  <dcterms:modified xsi:type="dcterms:W3CDTF">2019-03-26T09:18:00Z</dcterms:modified>
  <cp:revision>5</cp:revision>
  <dc:subject/>
  <dc:title/>
</cp:coreProperties>
</file>