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…………………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</w:t>
      </w:r>
      <w:r>
        <w:rPr>
          <w:b/>
        </w:rPr>
        <w:t xml:space="preserve">Sprzedaż i dostawa wodomierzy objętościowych wraz z uszczelkami wodomierzowymi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>( osoby uprawnionej)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 </w:t>
        <w:br/>
        <w:t xml:space="preserve">w następującym zakresie: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 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1.2020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4:21:00Z</dcterms:created>
  <dc:creator>Jaworska-Mata Marta</dc:creator>
  <dc:description/>
  <cp:keywords/>
  <dc:language>en-US</dc:language>
  <cp:lastModifiedBy>Jaworska-Mata Marta</cp:lastModifiedBy>
  <cp:lastPrinted>2017-12-07T13:04:00Z</cp:lastPrinted>
  <dcterms:modified xsi:type="dcterms:W3CDTF">2020-01-14T11:50:00Z</dcterms:modified>
  <cp:revision>22</cp:revision>
  <dc:subject/>
  <dc:title/>
</cp:coreProperties>
</file>