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Cs/>
          <w:color w:val="000000"/>
          <w:sz w:val="24"/>
          <w:szCs w:val="24"/>
        </w:rPr>
        <w:t>Załącznik nr 5 do pisma ZK.062.53.2019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ISTOTNYCH WARUNKÓW ZAMÓWIENIA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„</w:t>
      </w:r>
      <w:r>
        <w:rPr>
          <w:b/>
          <w:sz w:val="24"/>
          <w:szCs w:val="22"/>
        </w:rPr>
        <w:t>Opracowanie analizy ryzyka wraz z dokumentacją hydrologiczną i hydrogeologiczną dla ujęć wody eksploatowanych przez Zakład Komunalny w Halinowie sp. z o.o..”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 Informacje ogól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Ustawą z dnia 20 lipca 2017 r. – Prawo wodne z późniejszymi zmianami wyznaczenie strefę ochronną obejmującą teren ochrony bezpośredniej i pośredniej ujęcia wody ustanawia się na podstawie analizy ryzyka obejmującej ocenę zagrożeń zdrowotnych </w:t>
        <w:br/>
        <w:t>z uwzględnieniem czynników negatywnie wpływających na jakość ujmowanej wody, przeprowadzoną w oparciu o analizy hydrogeologiczne lub hydrologiczne oraz dokumentację hydrogeologiczną lub hydrologiczną, analizę identyfikacji źródeł zagrożenia wynikających ze sposobu zagospodarowania terenu, a także o wyniki badania jakości ujmowanej w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opracowania jest wykonanie dokumentacji hydrologicznej i hydrogeologicznej dla dwóch ujęć wody podziemnej SUW Okuniew, trzech ujęć wody podziemnej SUW Mrowiska i dwóch ujęć wody podziemnej SUW Wielgolas Duchnowski zawierającej identyfikację źródeł zagrożenia, a następnie wykonanie analizy ryzyka dla poszczególnych ujęć wody </w:t>
        <w:br/>
        <w:t xml:space="preserve">w formie przygotowanej do przekazania przez Zakład wojewodzie mazowieckiemu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 Opis przedmiotu zamówieni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poznanie się z dokumentami archiwalnymi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archiwalnych danych, opracowań hydrogeologicznych i innych dokumentów dla dwóch ujęć wody SUW Okuniew, trzech ujęć wody SUW Mrowiska i dwóch ujęć wody SUW Wielgolas Duchnowski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/>
      </w:pPr>
      <w:r>
        <w:rPr>
          <w:sz w:val="24"/>
          <w:szCs w:val="24"/>
        </w:rPr>
        <w:t>Analiza dokumentacji dotyczącej stref ochrony ujęć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Pozyskanie map, wypisów z ewidencji gruntów i innych materiałów niezbędnych do wykonania opracowania,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planów i studiów zagospodarowania przestrzennego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danych pochodzących z Sieci obserwacyjno- badawczej wód podziemnych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raportów WIOŚ o stanie środowiska oraz istniejących obiektów dotyczących obiektów zlokalizowanych w obrębie strefy ochronnej ujęć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danych dotyczących sposobu użytkowania terenu i zagospodarowania zasobów wód podziemnych oraz istniejących i potencjalnych ognisk zanieczyszczeń w obrębie strefy ochronnej ujęcia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danych dotyczących historii eksploatacji ujęcia, w tym jakości wody oraz zasobów wodnych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wyników badań fizyko – chemicznych oraz bakteriologicznych wody surowej oraz wykonanie ewentualnych dodatkowych badań wody i pomiarów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danych o wielkości poboru wody na ujęciach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44"/>
        <w:jc w:val="both"/>
        <w:rPr>
          <w:sz w:val="24"/>
          <w:szCs w:val="24"/>
        </w:rPr>
      </w:pPr>
      <w:r>
        <w:rPr>
          <w:sz w:val="24"/>
          <w:szCs w:val="24"/>
        </w:rPr>
        <w:t>Analiza wpływu wód powierzchniowych na wody podziemne w ujęcia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gotowanie dokumentacji hydrologicznej i hydrogeologicznej dla każdego ujęcia, zawierającej: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Charakterystykę ujęcia z opisem historii jego eksploatacji, ze szczególnym uwzględnieniem zmian jakości wody w czasie, określenie wieku wody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Charakterystykę budowy geologicznej i warunków hydrogeologicznych obszaru zasilania ujęcia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/>
      </w:pPr>
      <w:r>
        <w:rPr>
          <w:sz w:val="24"/>
          <w:szCs w:val="24"/>
        </w:rPr>
        <w:t xml:space="preserve">Kartowanie hydrogeologiczne i sozologiczne wraz z rozpoznaniem i podaniem charakterystyki istniejących bądź potencjalnych ognisk zagrożeń jakości wód </w:t>
        <w:br/>
        <w:t>w rejonie ujęcia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Inwentaryzacja stanu ujęć wód podziemnych w rejonie analizowanego ujęcia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Analiza chemiczna stanu wód obszaru zasobowego ujęcia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Wskazanie źródeł zagrożenia dla ujęć wraz z określeniem podatności ujęcia wody na wskazane zagrożenie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/>
      </w:pPr>
      <w:r>
        <w:rPr>
          <w:sz w:val="24"/>
          <w:szCs w:val="24"/>
        </w:rPr>
        <w:t xml:space="preserve">Podanie identyfikacji i przyczyny ryzyka, oszacowanie zagrożenia </w:t>
        <w:br/>
        <w:t>i prawdopodobnych skutków oraz podatności ujęć na wskazane zagrożenie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kreślenie parametrów wody, które powinny być badane w wodzie surowej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zasięgu strefy ochrony bezpośredniej ujęcia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Ewentualne wskazanie zasięgu strefy ochrony pośredniej wraz ze wskazaniem ewentualnych zakazów i ograniczeń w użytkowaniu terenu.</w:t>
      </w:r>
    </w:p>
    <w:p>
      <w:pPr>
        <w:pStyle w:val="Normal"/>
        <w:numPr>
          <w:ilvl w:val="1"/>
          <w:numId w:val="4"/>
        </w:numPr>
        <w:spacing w:lineRule="auto" w:line="276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pracowanie bilansu zysków i strat związanych z wprowadzeniem strefy ochrony pośredniej ujęcia i sposobem użytkowania gruntów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Trzy ujęcia należące do Stacji Uzdatniania Wody w Mrowiskach wymagają wykonania pełnej dokumentacji hydrogeologicznej wraz z odwierceniem otworów obserwacyjny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a przez Zakład dokumentacja hydrogeologiczna dla dwóch ujęć Stacji Uzdatniania Wody w Okuniewie i dwóch ujęć Stacji Uzdatniania Wody w Wielgolesie Duchnowskim wymaga aktualizacj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ę należy opracować zgodnie z Prawem geologicznym i górniczym z dnia </w:t>
        <w:br/>
        <w:t xml:space="preserve">9 czerwca 2011 r. (Dz. U. z 2017 r. poz. 2126 z 2018 r. poz. 650, 723, 1563, 1629, 1637, 1669, 2245) oraz Rozporządzeniem Ministra Środowiska z dnia 18 listopada 2016 r. </w:t>
        <w:br/>
        <w:t xml:space="preserve">w sprawie dokumentacji hydrogeologicznej i dokumentacji geologiczno-inżynierskiej </w:t>
        <w:br/>
        <w:t>(Dz. U. 2016 poz. 203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 Termin wykonania zamówien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Wymagany termin realizacji: 31.10.2019 r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wydłużenie tego terminu w przypadku wystąpienia opóźnień wynikających z okoliczności, których Strony umowy nie były w stanie przewidzieć, pomimo zachowania należytej starannośc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IV Zasady postępowan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konawca nie może zmienić lub wycofać oferty. Wykonawca musi być związany ofertą przez minimum 30 dni od daty złożenia Zamawiającemu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O udzielenie zamówienia mogą ubiegać się wykonawcy, którzy posiadają wiedzę </w:t>
        <w:br/>
        <w:t>i doświadczenie niezbędne dla realizacji przedmiotu niniejszego zamówienia, dysponują odpowiednim potencjałem technicznym oraz osobami zdolnymi do wykonania zamówienia oraz znajdują się w dobrej sytuacji ekonomicznej i finans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jedną ofertę. Koszty przygotowania oferty ponosi w całości Wykonawca i nie przysługuje mu roszczenie o zwrot tych kosztów od Zamawiającego. Zamawiający, po uprzednim umówieniu terminu, udostępni posiadaną dokumentację dotyczącą głębinowych ujęć w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powinny być przygotowane w języku polskim. Oferta powinna zostać złożona na formularzu, którego wzór stanowi Załącznik nr 2 do zawiadomienia o postępowaniu, albo być sporządzona w taki sposób, aby jej treść odpowiadała treści formularza. Do oferty należy załączyć parafowane załączniki wymienione w treści powyższego formularz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mawiający zastrzega prawo do unieważnienia postępowania bez podania przyczyny. </w:t>
        <w:br/>
        <w:t xml:space="preserve">W przypadku unieważnienia postępowania o udzielenie </w:t>
      </w:r>
      <w:r>
        <w:rPr>
          <w:rStyle w:val="Emphasis"/>
          <w:i w:val="false"/>
          <w:sz w:val="24"/>
          <w:szCs w:val="24"/>
        </w:rPr>
        <w:t>zamówienia</w:t>
      </w:r>
      <w:r>
        <w:rPr>
          <w:sz w:val="24"/>
          <w:szCs w:val="24"/>
        </w:rPr>
        <w:t xml:space="preserve"> – również z przyczyn leżących po stronie Zamawiającego - wykonawcom, którzy złożyli oferty niepodlegające odrzuceniu, nie przysługuje roszczenie o zwrot uzasadnionych kosztów uczestnictwa </w:t>
        <w:br/>
        <w:t>w postępowaniu, w szczególności kosztów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odrzuci ofertę, jeżeli:</w:t>
      </w:r>
    </w:p>
    <w:p>
      <w:pPr>
        <w:pStyle w:val="Kolorowalistaakcent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j treść nie odpowiada treści Specyfikacji Istotnych Warunków Zamówienia lub któregokolwiek z załączników;</w:t>
      </w:r>
    </w:p>
    <w:p>
      <w:pPr>
        <w:pStyle w:val="Kolorowalistaakcent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Kolorowalistaakcent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 rażąco niską cenę w stosunku do przedmiotu zamówienia;</w:t>
      </w:r>
    </w:p>
    <w:p>
      <w:pPr>
        <w:pStyle w:val="Kolorowalistaakcent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 błędy w obliczeniu ceny;</w:t>
      </w:r>
    </w:p>
    <w:p>
      <w:pPr>
        <w:pStyle w:val="Kolorowalistaakcent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nieważna na podstawie odrębnych przepis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e zamówienie nie podlega ustawie z dnia 29 stycznia 2004 r. – Prawo zamówień publicznych (Dz. U. z 2018 roku, poz. 1986, z późn. zm.) na podstawie art. 4 pkt 8 tej usta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 Zapytania w sprawie postępowan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ytania w sprawie postępowania o udzielenie zamówienia można kierować na piśmie na </w:t>
        <w:br/>
        <w:t xml:space="preserve">e-mail: </w:t>
      </w:r>
      <w:hyperlink r:id="rId2">
        <w:r>
          <w:rPr>
            <w:rStyle w:val="InternetLink"/>
            <w:sz w:val="24"/>
            <w:szCs w:val="24"/>
          </w:rPr>
          <w:t>biuro@zakladkomunalny.pl</w:t>
        </w:r>
      </w:hyperlink>
      <w:r>
        <w:rPr>
          <w:sz w:val="24"/>
          <w:szCs w:val="24"/>
        </w:rPr>
        <w:t xml:space="preserve">, telefonicznie pod nr tel. 692 481 024 lub bezpośrednio </w:t>
        <w:br/>
        <w:t>w siedzibie Zakładu w godzinach 8:00-16:00, od poniedziałku do piąt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VI Sposób składania ofer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cenową wraz z załącznikami należy przesłać na adres poczty elektronicznej </w:t>
      </w:r>
      <w:hyperlink r:id="rId3">
        <w:r>
          <w:rPr>
            <w:rStyle w:val="InternetLink"/>
            <w:sz w:val="24"/>
            <w:szCs w:val="24"/>
          </w:rPr>
          <w:t>biuro@zakladkomunalny.pl</w:t>
        </w:r>
      </w:hyperlink>
      <w:r>
        <w:rPr>
          <w:sz w:val="24"/>
          <w:szCs w:val="24"/>
        </w:rPr>
        <w:t xml:space="preserve"> lub na adres Zakładu Komunalnego w Halinowie sp. z o.o., </w:t>
        <w:br/>
        <w:t>ul. Józefa Piłsudskiego 77, 05 – 074 Halinów do dnia 21.03.2019 r. do godz. 16.00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ę należy złożyć na formularzu oferty, którego wzór stanowi załącznik nr 2 do pisma ZK.062.53.2019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musi obejmować całość zamówienia Zamawiający nie dopuszcza składania ofert częściow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t zobowiązany jest na etapie przygotowywania oferty zebrać wszelkie informacje konieczne do rzetelnego ustalenia ceny. Zamawiający nie przewiduje ponoszenia żadnych innych dodatkowych płatności ponad ustalone w ofercie kw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b/>
          <w:sz w:val="24"/>
          <w:szCs w:val="26"/>
          <w:u w:val="single"/>
        </w:rPr>
        <w:t>VII Warunki stawiane oferentom ubiegającym się o zamówieni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4"/>
        </w:rPr>
        <w:t>O zamówienie mogą ubiegać się Oferenci, którz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4"/>
        </w:rPr>
        <w:t>znajdują się w sytuacji ekonomicznej i finansowej zapewniającej jego realizację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4"/>
        </w:rPr>
        <w:t>w stosunku do których nie otwarto likwidacji lub których upadłości nie ogłoszono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4"/>
        </w:rPr>
        <w:t>nie zalegają ze składkami na ubezpieczenia zdrowotne i społeczne oraz z podatkam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4"/>
        </w:rPr>
        <w:t xml:space="preserve">posiadają niezbędną wiedzę oraz doświadczenie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4"/>
        </w:rPr>
        <w:t>dysponują potencjałem technicznym i osobami zdolnymi do wykonania zamówienia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spełnienia warunków jw. Oferent składa oświadczenie wykaz wykonanych usług (w formularzu oferty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sz w:val="24"/>
    </w:rPr>
  </w:style>
  <w:style w:type="paragraph" w:styleId="Style31">
    <w:name w:val="Style 3"/>
    <w:basedOn w:val="Normal"/>
    <w:qFormat/>
    <w:pPr>
      <w:widowControl w:val="false"/>
      <w:ind w:left="720" w:right="288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overflowPunct w:val="false"/>
      <w:autoSpaceDE w:val="false"/>
      <w:bidi w:val="0"/>
      <w:spacing w:lineRule="atLeast" w:line="220"/>
      <w:ind w:left="567" w:right="567" w:hanging="0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akladkomunalny.pl" TargetMode="External"/><Relationship Id="rId3" Type="http://schemas.openxmlformats.org/officeDocument/2006/relationships/hyperlink" Target="mailto:biuro@zakladkomunaln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4:00Z</dcterms:created>
  <dc:creator>Michal Nowicki</dc:creator>
  <dc:description/>
  <cp:keywords/>
  <dc:language>en-US</dc:language>
  <cp:lastModifiedBy>Marcin Rogowski</cp:lastModifiedBy>
  <cp:lastPrinted>2013-02-27T06:47:00Z</cp:lastPrinted>
  <dcterms:modified xsi:type="dcterms:W3CDTF">2019-02-28T11:59:00Z</dcterms:modified>
  <cp:revision>4</cp:revision>
  <dc:subject/>
  <dc:title>Umowa</dc:title>
</cp:coreProperties>
</file>