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Załącznik nr 1 do pisma ZK.062.53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  <w:szCs w:val="22"/>
        </w:rPr>
        <w:t>ZAKŁAD KOMUNALNY W HALINOWIE sp. z o.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Józefa Piłsudskiego 77 , 05 - 074 Halinów </w:t>
      </w:r>
    </w:p>
    <w:p>
      <w:pPr>
        <w:pStyle w:val="Normal"/>
        <w:jc w:val="center"/>
        <w:rPr/>
      </w:pPr>
      <w:r>
        <w:rPr>
          <w:b/>
        </w:rPr>
        <w:t>tel. 22 760 40 15, fax. 783 69 0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</w:rPr>
        <w:t>Z A P R A S Z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złożenia oferty/udziału w rozpoznaniu cenowym w sprawie realizacji zamówienia pt.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„</w:t>
      </w:r>
      <w:r>
        <w:rPr>
          <w:b/>
          <w:szCs w:val="22"/>
        </w:rPr>
        <w:t>Opracowanie analizy ryzyka wraz z dokumentacją hydrologiczną i hydrogeologiczną dla ujęć wody eksploatowanych przez Zakład Komunalny w Halinowie sp. z o.o..”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 podstawie art.4 pkt.8 ustawy-Prawo zamówień publiczn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Ofertę należy złoży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w jednej zamkniętej kopercie w siedzibie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e- mailem na adres </w:t>
      </w:r>
      <w:hyperlink r:id="rId2">
        <w:r>
          <w:rPr>
            <w:rStyle w:val="InternetLink"/>
            <w:sz w:val="22"/>
            <w:szCs w:val="22"/>
          </w:rPr>
          <w:t>biuro@zakladkomunalny.pl</w:t>
        </w:r>
      </w:hyperlink>
    </w:p>
    <w:p>
      <w:pPr>
        <w:pStyle w:val="Normal"/>
        <w:rPr/>
      </w:pPr>
      <w:r>
        <w:rPr>
          <w:sz w:val="22"/>
          <w:szCs w:val="22"/>
        </w:rPr>
        <w:t>2.Na kopercie/faksie/w e- mailu należy umieścić nazwę i adres Zamawiającego, nazwę i adres Wykonawcy oraz napis :Oferta/rozpoznanie cenowe w sprawie realizacji zamówienia pt.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„</w:t>
      </w:r>
      <w:r>
        <w:rPr>
          <w:b/>
          <w:szCs w:val="22"/>
        </w:rPr>
        <w:t>Opracowanie analizy ryzyka wraz z dokumentacją hydrologiczną i hydrogeologiczną dla ujęć wody eksploatowanych przez Zakład Komunalny w Halinowie sp. z o.o.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Ceny podane w ofercie muszą być wyrażone cyfrą i słownie,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4.Oferta ma  być napisana w języku polskim, czytelnie trwałą technik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Oferta ma obejmować całkowitą wartość zamówienia (koszty dostawy, wartość towaru)</w:t>
      </w:r>
    </w:p>
    <w:p>
      <w:pPr>
        <w:pStyle w:val="Normal"/>
        <w:rPr/>
      </w:pPr>
      <w:r>
        <w:rPr>
          <w:sz w:val="22"/>
          <w:szCs w:val="22"/>
        </w:rPr>
        <w:t>6.Opis przedmiotu zamówienia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„</w:t>
      </w:r>
      <w:r>
        <w:rPr>
          <w:b/>
          <w:szCs w:val="22"/>
        </w:rPr>
        <w:t>Opracowanie analizy ryzyka wraz z dokumentacją hydrologiczną i hydrogeologiczną dla ujęć wody eksploatowanych przez Zakład Komunalny w Halinowie sp. z o.o.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Wymagany termin realizacji umowy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 dnia podpisania umowy </w:t>
      </w:r>
      <w:r>
        <w:rPr>
          <w:b/>
          <w:sz w:val="22"/>
          <w:szCs w:val="22"/>
        </w:rPr>
        <w:t>30.10.201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Przy wyborze oferty Zamawiający będzie kierował się kryteriu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a -100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Oferty mają zawierać następujące dokumen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formularz oferty według załączonego do zaproszenia wzor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kserokopię aktualnego wpisu do właściwego rejestru (potwierdzonego za zgodność z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 xml:space="preserve">oryginałem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oświadczenie w zakresie wypełnienia obowiązków informacyjnych przewidzianych w art. 13 lub art. 14 ROD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parafowaną klauzulę informacyjną ROD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parafowany wzór umow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oświadczenie wykonawcy, że spełnia następujące warun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 posiada uprawnienia do wykonywania określonej działalności lub czynności, jeżeli ustawy nakładają obowiązek takich uprawnień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posiada niezbędną wiedzę doświadczenie do wykonania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znajduje się w sytuacji ekonomicznej i finansowej zapewniającej wykona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podana przez Wykonawcę jest obowiązująca przez okres związania umową i nie będzie podlegała waloryzacji w okresie jej trwa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wybierze ofertę odpowiadającą wszystkim wymogom oraz zawierającą najniższą cen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Termin złożenia ofert:</w:t>
      </w:r>
    </w:p>
    <w:p>
      <w:pPr>
        <w:pStyle w:val="Normal"/>
        <w:rPr/>
      </w:pPr>
      <w:r>
        <w:rPr>
          <w:sz w:val="22"/>
          <w:szCs w:val="22"/>
        </w:rPr>
        <w:t xml:space="preserve">Oferty należy złożyć w terminie do dnia </w:t>
      </w:r>
      <w:r>
        <w:rPr>
          <w:b/>
          <w:sz w:val="22"/>
          <w:szCs w:val="22"/>
        </w:rPr>
        <w:t xml:space="preserve">22.03.2019 </w:t>
      </w:r>
      <w:r>
        <w:rPr>
          <w:sz w:val="22"/>
          <w:szCs w:val="22"/>
        </w:rPr>
        <w:t xml:space="preserve">godz. </w:t>
      </w:r>
      <w:r>
        <w:rPr>
          <w:b/>
          <w:sz w:val="22"/>
          <w:szCs w:val="22"/>
        </w:rPr>
        <w:t>16:0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Osobą uprawnioną do kontaktów z Wykonawcami je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erownik ds. technicznych Alicja Boguszewska, tel. 692 481 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Informacje dotyczące zawierania umow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zwłocznie po wyborze najkorzystniejszej oferty Zamawiający wyśle do Wykonawcy umowę w sprawie zamówienia publicz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data i podpis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akladkomunalny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29:00Z</dcterms:created>
  <dc:creator>gadomskaa</dc:creator>
  <dc:description/>
  <cp:keywords/>
  <dc:language>en-US</dc:language>
  <cp:lastModifiedBy>Marcin Rogowski</cp:lastModifiedBy>
  <cp:lastPrinted>2015-05-13T13:23:00Z</cp:lastPrinted>
  <dcterms:modified xsi:type="dcterms:W3CDTF">2019-02-28T14:21:00Z</dcterms:modified>
  <cp:revision>15</cp:revision>
  <dc:subject/>
  <dc:title>ZAKŁAD KOMUNALNY W HALINOWIE</dc:title>
</cp:coreProperties>
</file>